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rPr>
      </w:pPr>
      <w:r>
        <w:rPr>
          <w:rFonts w:cs="Tahoma" w:ascii="Tahoma" w:hAnsi="Tahoma"/>
          <w:b/>
        </w:rPr>
        <w:t>STATEMENT OF PURPOSE</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In today’s world, technology is growing at a pace never seen before. Each new day brings new concepts and the passing day makes them obsolete. Technology is transcending all barriers and reaching out to new horizons. The technological boom witnessed in the last decade or two has changed the face of the earth. It has redefined power equations among countries. The definition of ‘strong’ and ‘weak’ is related to the technology that one possesses. All this led me to choose a career in engineeri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I strongly believe that </w:t>
      </w:r>
      <w:r>
        <w:rPr>
          <w:rFonts w:cs="Tahoma" w:ascii="Tahoma" w:hAnsi="Tahoma"/>
          <w:b/>
        </w:rPr>
        <w:t>DESIRE, DETERMINATION AND GOOD SENSE OF TIMING</w:t>
      </w:r>
      <w:r>
        <w:rPr>
          <w:rFonts w:cs="Tahoma" w:ascii="Tahoma" w:hAnsi="Tahoma"/>
        </w:rPr>
        <w:t xml:space="preserve"> </w:t>
      </w:r>
      <w:r>
        <w:rPr>
          <w:rFonts w:cs="Tahoma" w:ascii="Tahoma" w:hAnsi="Tahoma"/>
          <w:b/>
        </w:rPr>
        <w:t>ARE COMMON DENOMINATORS OF SUCCESS</w:t>
      </w:r>
      <w:r>
        <w:rPr>
          <w:rFonts w:cs="Tahoma" w:ascii="Tahoma" w:hAnsi="Tahoma"/>
        </w:rPr>
        <w:t xml:space="preserve"> and my objective is to pursue a career in the academia in the field of Electrical Engineering. From the information that I have gathered from your website and from my professors and seniors, I am thoroughly convinced that your University is the ideal place for me to pursue my graduate studi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rPr>
        <w:t xml:space="preserve">Right from my school days I had an innate propensity towards MATHEMATICS &amp; PHYSICAL SCIENCES. Thus I decided to take MATHEMATICS &amp; PHYSICAL SCIENCES as my major at intermediate level and completed the course with an aggregate of 82%. A fascination for science and a keen interest in the ever-growing world of technology motivated me to take up engineering. Observing various electrical and electronic gadgets work intensely enthralled me to choose electrical &amp; electronics as my future field of study. I entered the undergraduate institution, through a state level entrance examination and have completed the four year Bachelor of Technology program in Electrical and Electronics Engineering at </w:t>
      </w:r>
      <w:r>
        <w:rPr>
          <w:rFonts w:cs="Tahoma" w:ascii="Tahoma" w:hAnsi="Tahoma"/>
          <w:b/>
        </w:rPr>
        <w:t>Jatipita College of Engineering, Adilabad.</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 xml:space="preserve">I joined Electrical and Electronics Engineering to get an in-depth knowledge of the subjects related to the field. But upon retrospection, I feel that I have learnt only the fundamentals of the subjects like Power Systems, Electro Mechanics, Power Semi Conductor Drives, Power Electronics, Digital Signal Processing, Linear and Digital Integrated Circuits, Microprocessor and Microcontroller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I know it is not possible to have an encyclopedic understanding of many subjects in a lifetime. Hence I want to specialize and have an exhaustive knowledge of the specific topics which fascinated me in my Engineering course. I believe that your M.S and Ph.D programs will help me accomplish this objective.</w:t>
      </w:r>
    </w:p>
    <w:p>
      <w:pPr>
        <w:pStyle w:val="Normal"/>
        <w:spacing w:lineRule="auto" w:line="360"/>
        <w:jc w:val="both"/>
        <w:rPr>
          <w:rFonts w:ascii="Tahoma" w:hAnsi="Tahoma" w:cs="Tahoma"/>
        </w:rPr>
      </w:pPr>
      <w:r>
        <w:rPr>
          <w:rFonts w:cs="Tahoma" w:ascii="Tahoma" w:hAnsi="Tahoma"/>
        </w:rPr>
      </w:r>
    </w:p>
    <w:p>
      <w:pPr>
        <w:pStyle w:val="BodyText2"/>
        <w:spacing w:lineRule="auto" w:line="360"/>
        <w:rPr>
          <w:rFonts w:ascii="Tahoma" w:hAnsi="Tahoma" w:cs="Tahoma"/>
          <w:sz w:val="20"/>
        </w:rPr>
      </w:pPr>
      <w:r>
        <w:rPr>
          <w:rFonts w:cs="Tahoma" w:ascii="Tahoma" w:hAnsi="Tahoma"/>
          <w:sz w:val="20"/>
        </w:rPr>
        <w:t>Technical Knowledge alone does not bring out the best from a person. I realized this very early on and worked duly on my communicative abilities and interpersonal skills. I have read a lot of technical journals and have delivered educative seminars at my college. Today computers are a ubiquitous presence affecting every major field of engineering; therefore to keep abreast, I have read a lot of technical journals not only on electrical field but also in computers. In the process I have learnt and achieved good proficiency in software languages like C, PSPICE. . I am a regular reader of IEEE journals and the monthly magazine “Electronics for You”. This has kept me abreast with the latest developments and the ongoing research in the field of electrical and electronics. Furthermore, it has instilled a desire, in me, to delve more and more into the subject and increase my technical abilities to contribute towards innovative research.</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eastAsia="MS Mincho;ＭＳ 明朝" w:cs="Tahoma" w:ascii="Tahoma" w:hAnsi="Tahoma"/>
        </w:rPr>
        <w:t>On the extracurricular side I am a good sportsman and have represented my community and college in Cricket and my District in Volleyball. I am the captain of my college cricket team.</w:t>
      </w:r>
      <w:r>
        <w:rPr>
          <w:rFonts w:cs="Tahoma" w:ascii="Tahoma" w:hAnsi="Tahoma"/>
          <w:b/>
          <w:bCs/>
        </w:rPr>
        <w:t xml:space="preserve"> This has helped me in developing a spirit of teamwork and leadership qualities.</w:t>
      </w:r>
      <w:r>
        <w:rPr>
          <w:rFonts w:eastAsia="MS Mincho;ＭＳ 明朝" w:cs="Tahoma" w:ascii="Tahoma" w:hAnsi="Tahoma"/>
        </w:rPr>
        <w:t xml:space="preserve">  I have also coordinated several events on behalf of my institut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cs="Tahoma"/>
        </w:rPr>
      </w:pPr>
      <w:r>
        <w:rPr>
          <w:rFonts w:cs="Tahoma" w:ascii="Tahoma" w:hAnsi="Tahoma"/>
        </w:rPr>
        <w:t>I am very much impressed by the facilities available at your university for research and education. I have selected your institute as the place for me to continue my education because I found that the graduate program in electrical suited my needs perfectly. Taking all these factors into account, I feel that your university is the perfect place for my graduate studies and I am confident that I will make a positive contribution to the ongoing research work at your university. An assistantship besides reducing burden on my parents would go a long way in motivating me further and augmenting my determination to pursue graduate studies at your university. With my background and zeal for research, I am confident of meeting the high standards of the graduate program. Thus I am forwarding application for admission into your esteemed University and request you to grant me an opportunity to enrich my knowledge by interacting with great scholars of your institution. I strongly believe that under guidance of your highly competent research oriented faculty, I would mould my career decisively. I am confident that given an opportunity, I will match the high standards set by the university and will be an invaluable addition to the student community.</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6:29:00Z</dcterms:created>
  <dc:creator>SHAHEEN</dc:creator>
  <dc:description/>
  <dc:language>en-US</dc:language>
  <cp:lastModifiedBy>teja</cp:lastModifiedBy>
  <dcterms:modified xsi:type="dcterms:W3CDTF">2005-07-23T06:29:00Z</dcterms:modified>
  <cp:revision>2</cp:revision>
  <dc:subject/>
  <dc:title>STATEMENT OF 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63334</vt:r8>
  </property>
  <property fmtid="{D5CDD505-2E9C-101B-9397-08002B2CF9AE}" pid="3" name="_AuthorEmail">
    <vt:lpwstr>shailaja@valmikiedu.org</vt:lpwstr>
  </property>
  <property fmtid="{D5CDD505-2E9C-101B-9397-08002B2CF9AE}" pid="4" name="_AuthorEmailDisplayName">
    <vt:lpwstr>shailaja</vt:lpwstr>
  </property>
  <property fmtid="{D5CDD505-2E9C-101B-9397-08002B2CF9AE}" pid="5" name="_EmailSubject">
    <vt:lpwstr>my sop sample__hussain jiwani</vt:lpwstr>
  </property>
  <property fmtid="{D5CDD505-2E9C-101B-9397-08002B2CF9AE}" pid="6" name="_ReviewingToolsShownOnce">
    <vt:lpwstr/>
  </property>
</Properties>
</file>